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литературному чтению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нькие  и  большие секреты  страны  Литературии. Обобщение по разделу. Провероч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з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аруздин «Стихи о человеке и его добрых делах». Заголов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Яхнин «Пятое время года», «Силачи». Заголов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0T20:56:00Z</dcterms:modified>
  <cp:revision>4</cp:revision>
  <dc:subject/>
  <dc:title/>
</cp:coreProperties>
</file>