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физической культуре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ой Эльмиры Табрис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упражнений с мячами в пар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подъёма туловища за 30 секун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акробатических эле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Айдар</cp:lastModifiedBy>
  <dcterms:modified xsi:type="dcterms:W3CDTF">2020-04-20T20:46:00Z</dcterms:modified>
  <cp:revision>2</cp:revision>
  <dc:subject/>
  <dc:title/>
</cp:coreProperties>
</file>